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/>
      </w:pPr>
      <w:r>
        <w:rPr>
          <w:spacing w:val="0"/>
          <w:sz w:val="24"/>
        </w:rPr>
        <w:t>第３３号様式（別表第１、２、３、４関係）</w:t>
      </w:r>
    </w:p>
    <w:p>
      <w:pPr>
        <w:pStyle w:val="Normal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消　　毒　　実　　施　　表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26870</wp:posOffset>
                </wp:positionV>
                <wp:extent cx="5915025" cy="789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789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27"/>
                              <w:gridCol w:w="2214"/>
                              <w:gridCol w:w="2444"/>
                              <w:gridCol w:w="2430"/>
                            </w:tblGrid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</w:rPr>
                                    <w:t>実施年月日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</w:rPr>
                                    <w:t>使用薬品名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</w:rPr>
                                    <w:t>実施者名　㊞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</w:rPr>
                                    <w:t>適　　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621.3pt;mso-wrap-distance-left:7.1pt;mso-wrap-distance-right:7.1pt;mso-wrap-distance-top:0pt;mso-wrap-distance-bottom:0pt;margin-top:128.1pt;mso-position-vertical-relative:page;margin-left:2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27"/>
                        <w:gridCol w:w="2214"/>
                        <w:gridCol w:w="2444"/>
                        <w:gridCol w:w="2430"/>
                      </w:tblGrid>
                      <w:tr>
                        <w:trPr>
                          <w:trHeight w:val="757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</w:rPr>
                              <w:t>実施年月日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</w:rPr>
                              <w:t>使用薬品名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</w:rPr>
                              <w:t>実施者名　㊞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</w:rPr>
                              <w:t>適　　　要</w:t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81" w:charSpace="397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40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4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2973F85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25:00Z</dcterms:created>
  <dc:creator>川崎市役所</dc:creator>
  <dc:description/>
  <cp:keywords/>
  <dc:language>en-US</dc:language>
  <cp:lastModifiedBy>田伏　陽平</cp:lastModifiedBy>
  <cp:lastPrinted>2019-11-15T13:32:00Z</cp:lastPrinted>
  <dcterms:modified xsi:type="dcterms:W3CDTF">2019-11-15T04:44:00Z</dcterms:modified>
  <cp:revision>5</cp:revision>
  <dc:subject/>
  <dc:title>第１７号様式（別表第２関係）</dc:title>
</cp:coreProperties>
</file>